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: UBD Wood Manufactu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</w:rPr>
              <w:t>Grade: 8</w:t>
            </w:r>
            <w:r>
              <w:rPr>
                <w:rFonts w:cs="Comic Sans MS" w:ascii="Comic Sans MS" w:hAnsi="Comic Sans MS"/>
                <w:b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ge 1: Desired Result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tablished Goal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uth Dakota Middle School Technology Education Course Content Standards Cover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4"/>
              </w:rPr>
              <w:t xml:space="preserve">TEMS.1.2 Examine the core relationships between technology and other areas of study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0"/>
                <w:szCs w:val="24"/>
              </w:rPr>
              <w:t>TEMS.3.1 Demonstrate an understanding of the components of design (feedback loop)</w:t>
            </w:r>
            <w:r>
              <w:rPr>
                <w:rFonts w:eastAsia="Times New Roman" w:cs="Comic Sans MS" w:ascii="Comic Sans MS" w:hAnsi="Comic Sans MS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0"/>
                <w:szCs w:val="24"/>
              </w:rPr>
              <w:t xml:space="preserve">TEMS.3.2 Demonstrate an understanding of engineering design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0"/>
                <w:szCs w:val="24"/>
              </w:rPr>
              <w:t xml:space="preserve">TEMS.3.3 Apply the design process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0"/>
                <w:szCs w:val="24"/>
              </w:rPr>
              <w:t xml:space="preserve">TEMS.4.1 Apply appropriate safety practices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0"/>
                <w:szCs w:val="24"/>
              </w:rPr>
              <w:t xml:space="preserve">TEMS.4.4 Select and use information and communication technologies.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0"/>
                <w:szCs w:val="24"/>
              </w:rPr>
              <w:t xml:space="preserve">TEMS.4.5 Select and use transportation technologies.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0"/>
                <w:szCs w:val="24"/>
              </w:rPr>
              <w:t xml:space="preserve">TEMS.4.6 Select and use manufacturing technologies. </w:t>
            </w: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Comic Sans MS" w:ascii="Comic Sans MS" w:hAnsi="Comic Sans MS"/>
                <w:color w:val="000000"/>
                <w:sz w:val="20"/>
                <w:szCs w:val="24"/>
              </w:rPr>
              <w:t>TEMS.4.7 Select and use construction technologi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derstanding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will understand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</w:rPr>
              <w:t xml:space="preserve">The major steps involved in the manufacturing process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</w:rPr>
              <w:t xml:space="preserve">That different materials are used in certain manufacturing processes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</w:rPr>
              <w:t xml:space="preserve">The fabrication process of building the wood box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eastAsia="Times New Roman" w:cs="Comic Sans MS"/>
                <w:color w:val="000000"/>
                <w:sz w:val="20"/>
                <w:szCs w:val="20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20"/>
                <w:szCs w:val="20"/>
              </w:rPr>
              <w:t>The process of selecting the right material for the box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That grain lines and mill marks are different from one another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y does it matter what type of wood is used?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How is lumber harvested and prepared for the development of the end product?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y is lab safety and the proper use of tools important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is manufacturing?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y is it important to use the correct units of measurement and incorporate tolerances in our manufacturing process?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  <w:t>Knowledg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Students will know…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omic Sans MS" w:hAnsi="Comic Sans MS"/>
                      <w:color w:val="000000"/>
                      <w:sz w:val="20"/>
                      <w:szCs w:val="20"/>
                    </w:rPr>
                    <w:t>The difference between a board foot and a linear foo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eastAsia="Wingdings" w:cs="Comic Sans MS" w:ascii="Comic Sans MS" w:hAnsi="Comic Sans MS"/>
                      <w:color w:val="000000"/>
                      <w:sz w:val="20"/>
                      <w:szCs w:val="20"/>
                    </w:rPr>
                    <w:t>The difference between hardwoods and softwood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eastAsia="Wingdings" w:cs="Comic Sans MS" w:ascii="Comic Sans MS" w:hAnsi="Comic Sans MS"/>
                      <w:color w:val="000000"/>
                      <w:sz w:val="20"/>
                      <w:szCs w:val="20"/>
                    </w:rPr>
                    <w:t>Why finishes are applied to wood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eastAsia="Wingdings" w:cs="Comic Sans MS" w:ascii="Comic Sans MS" w:hAnsi="Comic Sans MS"/>
                      <w:color w:val="000000"/>
                      <w:sz w:val="20"/>
                      <w:szCs w:val="20"/>
                    </w:rPr>
                    <w:t>How to calculate board feet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360" w:hanging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</w:rPr>
                  </w:pPr>
                  <w:r>
                    <w:rPr>
                      <w:rFonts w:cs="Comic Sans MS" w:ascii="Comic Sans MS" w:hAnsi="Comic Sans MS"/>
                      <w:b/>
                    </w:rPr>
                    <w:t>Skil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0"/>
                      <w:szCs w:val="20"/>
                    </w:rPr>
                    <w:t>Students will be able to…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Use tools appropriately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Straighten, shape, square, &amp; sand wood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 xml:space="preserve">Accurately use a tape measure 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Lay out their material into uniform dimensions according to plan specification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  <w:t>Apply finish to protect their finished projec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: UBD Wood Manufactu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</w:rPr>
              <w:t>Grade: 8</w:t>
            </w:r>
            <w:r>
              <w:rPr>
                <w:rFonts w:cs="Comic Sans MS" w:ascii="Comic Sans MS" w:hAnsi="Comic Sans MS"/>
                <w:b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ge 2: Assessment Evidenc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erformance Task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  <w:t>Through what authentic performance tasks will students demonstrate the desired understandings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  <w:t>By what criteria will “performances of understanding” be judged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evidenc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Through what other evidence (e.g. quizzes, tests, academic prompts, observations, homework, journals, ect.) will students demonstrate achievement of the desired result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How will students reflect upon and self-assess their learning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: UBD Wood Manufactu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</w:rPr>
              <w:t>Grade: 8</w:t>
            </w:r>
            <w:r>
              <w:rPr>
                <w:rFonts w:cs="Comic Sans MS" w:ascii="Comic Sans MS" w:hAnsi="Comic Sans MS"/>
                <w:b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ge 3: Learning Activiti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  <w:t>Steps taken to get students to answer Stage 1 questions and complete performance task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  <w:t>List of what happens day by day in the modul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i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1:21:00Z</dcterms:created>
  <dc:creator>grambgre</dc:creator>
  <dc:description/>
  <cp:keywords/>
  <dc:language>en-US</dc:language>
  <cp:lastModifiedBy>grambgre</cp:lastModifiedBy>
  <dcterms:modified xsi:type="dcterms:W3CDTF">2010-04-15T15:17:00Z</dcterms:modified>
  <cp:revision>6</cp:revision>
  <dc:subject/>
  <dc:title/>
</cp:coreProperties>
</file>